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FF0000"/>
          <w:u w:val="single"/>
        </w:rPr>
        <w:t>HW p. 38 #5, 7, 21, 23</w:t>
        <w:tab/>
        <w:t>, 25, 27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(a) yes (b) thriller/horror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7) (a) Comedy (b) easier to see which category is the most popular in the bar chart. </w:t>
      </w:r>
    </w:p>
    <w:p>
      <w:pPr>
        <w:pStyle w:val="Normal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21) </w:t>
        <w:tab/>
        <w:t>(a) P(W) = 268/325 = 82.46%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(b) P(2) = 42/325 = 12.92%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(c) P(W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47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02" r="-3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  <w:color w:val="000000"/>
        </w:rPr>
        <w:t xml:space="preserve"> 2) = 36/325 = 11.08%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(d) P(2|W) = 36/268 = 13.43%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(e) P(W|2) = 36/42 = 85.71%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23) </w:t>
        <w:tab/>
        <w:t xml:space="preserve">(a) </w:t>
        <w:tab/>
      </w:r>
      <w:r>
        <w:rPr>
          <w:rFonts w:eastAsia="Times New Roman" w:cs="Calibri"/>
          <w:color w:val="000000"/>
          <w:sz w:val="24"/>
          <w:szCs w:val="24"/>
          <w:u w:val="single"/>
        </w:rPr>
        <w:t>WHITE</w:t>
      </w:r>
      <w:r>
        <w:rPr>
          <w:rFonts w:eastAsia="Times New Roman" w:cs="Calibri"/>
          <w:color w:val="000000"/>
          <w:sz w:val="24"/>
          <w:szCs w:val="24"/>
        </w:rPr>
        <w:t xml:space="preserve"> </w:t>
        <w:tab/>
        <w:tab/>
        <w:t xml:space="preserve">(b) </w:t>
        <w:tab/>
      </w:r>
      <w:r>
        <w:rPr>
          <w:rFonts w:eastAsia="Times New Roman" w:cs="Calibri"/>
          <w:color w:val="000000"/>
          <w:sz w:val="24"/>
          <w:szCs w:val="24"/>
          <w:u w:val="single"/>
        </w:rPr>
        <w:t>MINORITY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4yr: </w:t>
        <w:tab/>
        <w:t xml:space="preserve">73.88% </w:t>
        <w:tab/>
        <w:tab/>
        <w:t>77.19%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2yr: </w:t>
        <w:tab/>
        <w:t xml:space="preserve">13.43% </w:t>
        <w:tab/>
        <w:tab/>
        <w:t>10.53%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Mil: </w:t>
        <w:tab/>
        <w:t xml:space="preserve">1.49% </w:t>
        <w:tab/>
        <w:tab/>
        <w:tab/>
        <w:t>1.75%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Emp: </w:t>
        <w:tab/>
        <w:t xml:space="preserve">5.22% </w:t>
        <w:tab/>
        <w:tab/>
        <w:tab/>
        <w:t>5.26%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Oth: </w:t>
        <w:tab/>
        <w:t xml:space="preserve">5.97% </w:t>
        <w:tab/>
        <w:tab/>
        <w:tab/>
        <w:t>5.26%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c)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6170" cy="26479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4835" cy="26473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d) Comparison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In both racial groups, about 3/4 (75%) of seniors plan to go to a 4-year college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- Military is the least popular choice in both racial groups.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- In fact the percentages of students in each category are very similar between the two racial groups.  They are all less than 5% apart, indicating independence between race and post HS plans.  Race does not affect post HS plans.  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25) </w:t>
        <w:tab/>
        <w:t>(a) P(Asian) = 292/1755 = 16.64%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>(b) P(Asian|Accepted) = 110/931 = 11.82%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>(c) P(Accepted|Asian) = 110/292 = 37.67%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>(d) P(Accepted) = 931/1755 = 53.05%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27) Independenc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0</wp:posOffset>
                </wp:positionH>
                <wp:positionV relativeFrom="paragraph">
                  <wp:posOffset>168275</wp:posOffset>
                </wp:positionV>
                <wp:extent cx="3025775" cy="1368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ccept</w:t>
                              <w:tab/>
                              <w:tab/>
                              <w:t>wait</w:t>
                              <w:tab/>
                              <w:tab/>
                              <w:t>turn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/H</w:t>
                              <w:tab/>
                              <w:t>52.1%</w:t>
                              <w:tab/>
                              <w:tab/>
                              <w:t>0%</w:t>
                              <w:tab/>
                              <w:tab/>
                              <w:t>6.1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ian</w:t>
                              <w:tab/>
                              <w:t>11.8%</w:t>
                              <w:tab/>
                              <w:tab/>
                              <w:t>16.3%</w:t>
                              <w:tab/>
                              <w:tab/>
                              <w:t>25.4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te</w:t>
                              <w:tab/>
                              <w:t>36.1%</w:t>
                              <w:tab/>
                              <w:tab/>
                              <w:t>83.7%</w:t>
                              <w:tab/>
                              <w:tab/>
                              <w:t>68.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5pt;height:107.75pt;mso-wrap-distance-left:9.05pt;mso-wrap-distance-right:9.05pt;mso-wrap-distance-top:0pt;mso-wrap-distance-bottom:0pt;margin-top:13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ccept</w:t>
                        <w:tab/>
                        <w:tab/>
                        <w:t>wait</w:t>
                        <w:tab/>
                        <w:tab/>
                        <w:t>turn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/H</w:t>
                        <w:tab/>
                        <w:t>52.1%</w:t>
                        <w:tab/>
                        <w:tab/>
                        <w:t>0%</w:t>
                        <w:tab/>
                        <w:tab/>
                        <w:t>6.1%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ian</w:t>
                        <w:tab/>
                        <w:t>11.8%</w:t>
                        <w:tab/>
                        <w:tab/>
                        <w:t>16.3%</w:t>
                        <w:tab/>
                        <w:tab/>
                        <w:t>25.4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te</w:t>
                        <w:tab/>
                        <w:t>36.1%</w:t>
                        <w:tab/>
                        <w:tab/>
                        <w:t>83.7%</w:t>
                        <w:tab/>
                        <w:tab/>
                        <w:t>68.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Calculate conditional probabilities: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67225" cy="264795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No, they are not independent.  The percentages of each race within each admission decision are over 5% apart.  For example, the percentages of Asians ranges from 11.8% to 25.4% within each of the admission decisions. 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R: Other conditional probabilities: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265747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03:00Z</dcterms:created>
  <dc:creator>MCNELIS, LAUREN</dc:creator>
  <dc:description/>
  <dc:language>en-US</dc:language>
  <cp:lastModifiedBy>MCNELIS, LAUREN</cp:lastModifiedBy>
  <dcterms:modified xsi:type="dcterms:W3CDTF">2013-02-04T04:03:00Z</dcterms:modified>
  <cp:revision>2</cp:revision>
  <dc:subject/>
  <dc:title/>
</cp:coreProperties>
</file>